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CE1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CIVI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components of building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List out the various roles of civil engineer in infrastructure develop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about industrial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Report the different types of beam, column and lintels used in constr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principles involved in planning of a build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factors to be considered in site sel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building based upon its occupancy an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Write short note on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/>
              <w:t>F.A.R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/>
            </w:pPr>
            <w:r>
              <w:rPr/>
              <w:t>Carpet Are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bCs/>
              </w:rPr>
            </w:pPr>
            <w:r>
              <w:rPr/>
              <w:t>Floor Are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bCs/>
              </w:rPr>
            </w:pPr>
            <w:r>
              <w:rPr/>
              <w:t>Plinth Area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left" w:pos="720" w:leader="none"/>
              </w:tabs>
              <w:jc w:val="both"/>
              <w:rPr>
                <w:bCs/>
              </w:rPr>
            </w:pPr>
            <w:r>
              <w:rPr/>
              <w:t>Circulation Are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types of foundations and explain the importance of each on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Interpret the different roofing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  <w:bookmarkStart w:id="0" w:name="_GoBack"/>
            <w:bookmarkEnd w:id="0"/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Explain the qualities and  manufacturing of c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both"/>
              <w:rPr/>
            </w:pPr>
            <w:r>
              <w:rPr/>
              <w:t>Illustrate the properties and seasoning of tim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general layout of harbor with neat sketch and explain their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the advantages and disadvantages of roadway and railwa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uper elev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components of permanent way(railway track) 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se the classification of highways according to the location and sketch the cross s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undamental principles of green building and compose their benef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Paraphrase the pre engineered buildings and list the applications of PEB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ADAE323-43F8-4CA8-9FEB-FD56CBD7FA6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270</Words>
  <Characters>1544</Characters>
  <CharactersWithSpaces>181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23:00Z</dcterms:created>
  <dc:creator>Ku</dc:creator>
  <dc:description/>
  <dc:language>en-US</dc:language>
  <cp:lastModifiedBy>Admin</cp:lastModifiedBy>
  <cp:lastPrinted>2018-02-03T04:50:00Z</cp:lastPrinted>
  <dcterms:modified xsi:type="dcterms:W3CDTF">2018-05-05T04:54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